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tistik CE" w:ascii="Artistik CE" w:hAnsi="Artistik CE"/>
          <w:sz w:val="96"/>
          <w:szCs w:val="96"/>
          <w:lang w:eastAsia="cs-CZ"/>
        </w:rPr>
        <w:t>HRÁČ ROKU</w:t>
      </w:r>
      <w:r>
        <w:rPr>
          <w:rFonts w:eastAsia="Times New Roman" w:cs="Artistik CE" w:ascii="Artistik CE" w:hAnsi="Artistik CE"/>
          <w:sz w:val="144"/>
          <w:szCs w:val="144"/>
          <w:lang w:eastAsia="cs-CZ"/>
        </w:rPr>
        <w:t xml:space="preserve"> 2008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1. (2) Kačka Kachlič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OLYŠAR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Dražkovice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65b - 8tur. 1x titul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 (1) Jare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HAMPEJ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linsko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62b - 7tur. 3x titul </w:t>
        <w:br/>
        <w:t>3. (3) Luboš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SAJFR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Chrudim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40b - 5tur. 2x titul</w:t>
        <w:br/>
        <w:t>4. (4) Vojt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MATĚN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orní Bradlo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29b - 4tur. 1x titul</w:t>
        <w:br/>
        <w:t xml:space="preserve">5. (5) Petr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LAN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Chrudim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29b - 5tur. </w:t>
        <w:br/>
        <w:t xml:space="preserve">6. (6) František Fer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ŠOLTÉ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anušovice n/T. - SK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18b - 2tur. 1x titul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7. (7) Bedřich Bridel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VOBOD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rah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16b - 2tur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8. (9) Denis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ÁL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ardubice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16b - 3tur.</w:t>
        <w:br/>
        <w:t xml:space="preserve">9. (7) Jir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JURAJD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řezletice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12b - 2tur.</w:t>
        <w:br/>
        <w:t xml:space="preserve">10. (7) Rad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HAVLÍK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Chrudim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12b - 3tur. </w:t>
        <w:br/>
        <w:t xml:space="preserve">11. (9) Pet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FILIP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Chrudim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11b - 3tur. </w:t>
        <w:br/>
        <w:t xml:space="preserve">12. (9) Vikt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TOME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Nemošice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11b - 2tur.</w:t>
        <w:br/>
        <w:t xml:space="preserve">13. (12) Honza Píď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ITHAR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ardubice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10b - 1tur. 1x titul</w:t>
        <w:br/>
        <w:t xml:space="preserve">14. (13) Jir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OUKA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rah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9b - 1tur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14. (0) Mich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BUCE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Pardubice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9b - 1tur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16. (14) Helen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HAMPEJS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linsko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8b - 1tur.</w:t>
        <w:br/>
        <w:t xml:space="preserve">16. (14) Micha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AREČE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radec Králové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8b - 1tur. </w:t>
        <w:br/>
        <w:t xml:space="preserve">16. (14) Vaše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OKORNÝ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rah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8b - 1tur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19. (14) Alča Ví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OŠŤÁL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rah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8b - 2tur. </w:t>
        <w:br/>
        <w:t xml:space="preserve">19. (14) Fanda Bor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HANU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Raná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8b - 2tur. </w:t>
        <w:br/>
        <w:t xml:space="preserve">21. (20) Jar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LČK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rah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7b - 1tur. </w:t>
        <w:br/>
        <w:t xml:space="preserve">21. (20) Ter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AJZRLÍK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rosetín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7b - 1tur. </w:t>
        <w:br/>
        <w:t xml:space="preserve">21. (20) Kristýn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ĚRTELÁŘ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linsko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7b - 1tur.</w:t>
        <w:br/>
        <w:t xml:space="preserve">24. (23) Moni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TOLICK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Chrudim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6b - 1tur. </w:t>
        <w:br/>
        <w:t xml:space="preserve">24. (23) Jar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LEKS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Svratk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6b - 1tur. </w:t>
        <w:br/>
        <w:t xml:space="preserve">26. (25) Luboš Huj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ŘÍŽ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linsko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5b - 1tur. </w:t>
        <w:br/>
        <w:t xml:space="preserve">26. (25) Mária Petr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rah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5b - 1tur. </w:t>
        <w:br/>
        <w:t xml:space="preserve">26. (25) Mír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AŠPAR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ardubice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5b - 1tur. </w:t>
        <w:br/>
        <w:t xml:space="preserve">29. (28) Anič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ATĚN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orní Bradlo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4b - 1tur. </w:t>
        <w:br/>
        <w:t xml:space="preserve">29. (28) Rade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ŠILING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Svratk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4b - 1tur. </w:t>
        <w:br/>
        <w:t xml:space="preserve">29. (28) Ali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ZÍTK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radec Králové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4b - 1tur.</w:t>
        <w:br/>
        <w:t xml:space="preserve">29. (28) Tomá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USI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Ústí nad Orlicí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4b - 1tur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33. (0) Míš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OTYK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Pardubice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3b - 1tur.</w:t>
        <w:br/>
        <w:t xml:space="preserve">33. (32) Zdeně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OVÁ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Horní Bradlo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3b - 1tur.</w:t>
        <w:br/>
        <w:t xml:space="preserve">33. (32) Luďě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IDRL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rah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3b - 1tur.</w:t>
        <w:br/>
        <w:t xml:space="preserve">33. (32) Luc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LAKOSIL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Chrudim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3b - 1tur. </w:t>
        <w:br/>
        <w:t xml:space="preserve">37. (35) Rade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TUČE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Pardubice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2b - 1tur. </w:t>
        <w:br/>
        <w:t xml:space="preserve">37. (35) Veroni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HAVLÍK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Chrudim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2b - 1tur. </w:t>
        <w:br/>
        <w:t xml:space="preserve">37. (35) Šárk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ŠILER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(Svratka)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2b - 1tu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C66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6600"/>
          <w:sz w:val="24"/>
          <w:szCs w:val="24"/>
          <w:lang w:eastAsia="cs-CZ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C66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6600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C66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6600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tistik CE">
    <w:charset w:val="ee"/>
    <w:family w:val="decorative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1:31:00Z</dcterms:created>
  <dc:creator>Jarda</dc:creator>
  <dc:description/>
  <cp:keywords/>
  <dc:language>en-US</dc:language>
  <cp:lastModifiedBy>Jarda</cp:lastModifiedBy>
  <dcterms:modified xsi:type="dcterms:W3CDTF">2009-09-19T13:35:00Z</dcterms:modified>
  <cp:revision>3</cp:revision>
  <dc:subject/>
  <dc:title/>
</cp:coreProperties>
</file>